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ка, посвященная 70-летию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ликой Отечественной Вой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обучающихся гражданственности, патриотизма, повышение интереса к истории своей Родины, к её героям, к малоизученным фактам прошедшей войны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экран или интерактивная доска, проектор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2"/>
        </w:numPr>
        <w:ind w:left="780" w:right="-5" w:hanging="420"/>
        <w:jc w:val="both"/>
        <w:rPr/>
      </w:pPr>
      <w:r>
        <w:rPr>
          <w:sz w:val="28"/>
          <w:szCs w:val="28"/>
        </w:rPr>
        <w:t>Построение школы, сдача рапортов командирами классов директору школы.</w:t>
      </w:r>
    </w:p>
    <w:p>
      <w:pPr>
        <w:pStyle w:val="Normal"/>
        <w:numPr>
          <w:ilvl w:val="0"/>
          <w:numId w:val="2"/>
        </w:numPr>
        <w:ind w:left="780" w:right="-5" w:hanging="4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ение  гимна России и гимна Краснодарского края.</w:t>
      </w:r>
    </w:p>
    <w:p>
      <w:pPr>
        <w:pStyle w:val="Normal"/>
        <w:numPr>
          <w:ilvl w:val="0"/>
          <w:numId w:val="2"/>
        </w:numPr>
        <w:ind w:left="780" w:right="-5" w:hanging="4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упительное слово предоставляется учителю истории и кубановедения: «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нетопленое жилище и скудный военный паек. Нам трудно поверить, что человеческую жизнь оборвать так же просто, как утренний сон. Об окопах и траншеях мы можем судить только по кинофильмам да рассказам фронтовиков. Для нас война — история».</w:t>
      </w:r>
    </w:p>
    <w:p>
      <w:pPr>
        <w:pStyle w:val="Normal"/>
        <w:numPr>
          <w:ilvl w:val="0"/>
          <w:numId w:val="2"/>
        </w:numPr>
        <w:ind w:left="780" w:right="-5" w:hanging="4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ниманию учащихся предлагается фрагмент документального фильма </w:t>
      </w:r>
      <w:r>
        <w:rPr>
          <w:bCs/>
          <w:color w:val="000000"/>
          <w:sz w:val="28"/>
          <w:szCs w:val="28"/>
        </w:rPr>
        <w:t>Начало Войны. Архив НКВД. (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http://yandex.ru/yandsearch</w:t>
        </w:r>
      </w:hyperlink>
      <w:r>
        <w:rPr>
          <w:color w:val="000000"/>
          <w:sz w:val="28"/>
          <w:szCs w:val="28"/>
        </w:rPr>
        <w:t xml:space="preserve">) (слайд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ind w:left="780" w:right="-5"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8 класса рассказывает о Левитане Ю.Б.</w:t>
      </w:r>
    </w:p>
    <w:p>
      <w:pPr>
        <w:pStyle w:val="Normal"/>
        <w:numPr>
          <w:ilvl w:val="0"/>
          <w:numId w:val="2"/>
        </w:numPr>
        <w:ind w:left="780" w:right="-5" w:hanging="4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голос Левитана «</w:t>
      </w:r>
      <w:r>
        <w:rPr>
          <w:bCs/>
          <w:color w:val="000000"/>
          <w:sz w:val="28"/>
          <w:szCs w:val="28"/>
        </w:rPr>
        <w:t xml:space="preserve">Объявление о начале войны» </w:t>
      </w:r>
      <w:r>
        <w:rPr>
          <w:color w:val="000000"/>
          <w:sz w:val="28"/>
          <w:szCs w:val="28"/>
        </w:rPr>
        <w:t>(слайд 3).</w:t>
      </w:r>
    </w:p>
    <w:p>
      <w:pPr>
        <w:pStyle w:val="Normal"/>
        <w:ind w:left="360" w:right="-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(</w:t>
      </w:r>
      <w:hyperlink r:id="rId3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ideo</w:t>
        </w:r>
        <w:r>
          <w:rPr>
            <w:rStyle w:val="InternetLink"/>
            <w:bCs/>
            <w:color w:val="000000"/>
            <w:sz w:val="28"/>
            <w:szCs w:val="28"/>
          </w:rPr>
          <w:t>/#!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ideo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ind w:left="780" w:right="-5"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ученику 7-ого класса «Мой дед и его Победа!».</w:t>
      </w:r>
    </w:p>
    <w:p>
      <w:pPr>
        <w:pStyle w:val="Normal"/>
        <w:ind w:left="360" w:right="-5" w:hanging="0"/>
        <w:jc w:val="both"/>
        <w:rPr/>
      </w:pPr>
      <w:r>
        <w:rPr>
          <w:color w:val="000000"/>
          <w:sz w:val="28"/>
          <w:szCs w:val="28"/>
        </w:rPr>
        <w:t>(Буняков Валентин вместе с родителями снял сюжет о своих дедушках и прадедушках, которые участвовали в Великой Отечественной войне.</w:t>
      </w:r>
    </w:p>
    <w:p>
      <w:pPr>
        <w:pStyle w:val="Normal"/>
        <w:ind w:left="36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идеоматериал будет размещен на сайте школы-интерната №1 ст. Елизаветинской в апреле 2015 года).</w:t>
      </w:r>
    </w:p>
    <w:p>
      <w:pPr>
        <w:pStyle w:val="Normal"/>
        <w:numPr>
          <w:ilvl w:val="0"/>
          <w:numId w:val="2"/>
        </w:numPr>
        <w:ind w:left="780" w:right="-5" w:hanging="420"/>
        <w:jc w:val="both"/>
        <w:rPr/>
      </w:pPr>
      <w:r>
        <w:rPr>
          <w:color w:val="000000"/>
          <w:sz w:val="28"/>
          <w:szCs w:val="28"/>
        </w:rPr>
        <w:t xml:space="preserve">Ученики 5-ого класса читают стихотворение Степана Кадашникова «Ветер Войны» </w:t>
      </w:r>
      <w:hyperlink r:id="rId4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amsud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blogs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lyubimye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tihi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eter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oiny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tepan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kadashnikov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tihi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voin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html</w:t>
        </w:r>
      </w:hyperlink>
      <w:r>
        <w:rPr>
          <w:color w:val="000000"/>
          <w:sz w:val="28"/>
          <w:szCs w:val="28"/>
        </w:rPr>
        <w:t xml:space="preserve"> (слайды 4,5,6).</w:t>
      </w:r>
    </w:p>
    <w:p>
      <w:pPr>
        <w:pStyle w:val="Normal"/>
        <w:ind w:left="36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ЕТЕР ВОЙН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Неизвестным солдатам Великой Отечественной войны - посвящается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  было много тех героев,</w:t>
        <w:br/>
        <w:t>Чьи неизвестны имена.</w:t>
        <w:br/>
        <w:t>Навеки их взяла с собою,</w:t>
        <w:br/>
        <w:t>В свой край, неведомый,  война.</w:t>
        <w:br/>
        <w:br/>
        <w:t>Они сражались беззаветно,</w:t>
        <w:br/>
        <w:t>Патрон последний берегли,</w:t>
        <w:br/>
        <w:t>Их имена приносит ветром,</w:t>
        <w:br/>
        <w:t>Печальным ветром той войны.</w:t>
        <w:br/>
        <w:t>Порой слышны, на поле боя,</w:t>
        <w:br/>
        <w:t>Через десятки мирных лет:</w:t>
        <w:br/>
        <w:t>«Прикрой меня! - прикрою Коля!»</w:t>
        <w:br/>
        <w:t>И вспыхнет вдруг ракеты свет.</w:t>
        <w:br/>
        <w:br/>
        <w:t>А Коля, в этом тихом поле,</w:t>
        <w:br/>
        <w:t>Лежит, не встанет никогда…</w:t>
        <w:br/>
        <w:t>Лишь горький ветер, нам порою,</w:t>
        <w:br/>
        <w:t xml:space="preserve">Напомнит страшные года. </w:t>
        <w:br/>
        <w:br/>
        <w:t>Сегодня мало кто заплачет</w:t>
        <w:br/>
        <w:t>Придя к могилам той войны,</w:t>
        <w:br/>
        <w:t>Но это все-таки не значит</w:t>
        <w:br/>
        <w:t>Что позабыли Колю мы.</w:t>
        <w:br/>
        <w:br/>
        <w:t>Мы помним, помним это горе.</w:t>
        <w:br/>
        <w:t>Осталась в памяти война,</w:t>
        <w:br/>
        <w:t>И  Русское, родное, поле</w:t>
        <w:br/>
        <w:t>Приносит ветром имена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 Ученики 10 класса под мелодию из кинофильма «17 мгновений весны»</w:t>
      </w:r>
      <w:r>
        <w:rPr>
          <w:rFonts w:eastAsia="+mn-ea" w:cs="+mn-cs" w:ascii="Calibri" w:hAnsi="Calibri"/>
          <w:color w:val="000000"/>
          <w:kern w:val="2"/>
          <w:sz w:val="40"/>
          <w:szCs w:val="40"/>
        </w:rPr>
        <w:t xml:space="preserve">       </w:t>
      </w:r>
      <w:r>
        <w:rPr>
          <w:color w:val="000000"/>
          <w:sz w:val="28"/>
          <w:szCs w:val="28"/>
        </w:rPr>
        <w:t>читают стихотворение Евгения Евтушенко</w:t>
      </w:r>
      <w:r>
        <w:rPr>
          <w:rFonts w:eastAsia="+mn-ea" w:cs="+mn-cs" w:ascii="Calibri" w:hAnsi="Calibri"/>
          <w:b/>
          <w:bCs/>
          <w:color w:val="000000"/>
          <w:kern w:val="2"/>
          <w:sz w:val="40"/>
          <w:szCs w:val="40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>«Людей неинтересных в мире нет</w:t>
      </w:r>
      <w:r>
        <w:rPr>
          <w:b/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слайд 7). 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www.vampodarok.com/stihi.php?stih=86</w:t>
        </w:r>
      </w:hyperlink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ута молчания (слайд 8)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ка завершается под песню «Поклонимся великим тем годам» в исполнении Л. Зыкиной.</w:t>
      </w:r>
    </w:p>
    <w:p>
      <w:pPr>
        <w:pStyle w:val="Normal"/>
        <w:ind w:left="36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yandsearch" TargetMode="External"/><Relationship Id="rId3" Type="http://schemas.openxmlformats.org/officeDocument/2006/relationships/hyperlink" Target="http://yandex.ru/video/" TargetMode="External"/><Relationship Id="rId4" Type="http://schemas.openxmlformats.org/officeDocument/2006/relationships/hyperlink" Target="http://samsud.ru/blogs/lyubimye-stihi/veter-voiny-stepan-kadashnikov-stihi-o-voine.html" TargetMode="External"/><Relationship Id="rId5" Type="http://schemas.openxmlformats.org/officeDocument/2006/relationships/hyperlink" Target="http://www.vampodarok.com/stihi.php?stih=8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3:01:00Z</dcterms:created>
  <dc:creator>User</dc:creator>
  <dc:description/>
  <cp:keywords/>
  <dc:language>en-US</dc:language>
  <cp:lastModifiedBy>User</cp:lastModifiedBy>
  <dcterms:modified xsi:type="dcterms:W3CDTF">2015-03-28T18:38:00Z</dcterms:modified>
  <cp:revision>3</cp:revision>
  <dc:subject/>
  <dc:title>Линейка, посвященная 70-летию Победы </dc:title>
</cp:coreProperties>
</file>